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ект Федерального закона «О внесении изменений в отдельные законодательные акты Российской Федерации в связи с созданием Единого государственного реестра судебных переводчи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59 Уголовно-процессуального кодекса Российской Федерации от 18.12.2001 №174-ФЗ (Собрание законодательства Российской Федерации, 24.12.2001, N 52 (ч. I), ст. 4921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первую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ереводчик  - лицо, привлекаемое к участию в уголовном судопроизводстве в случаях, предусмотренных настоящим Кодексом, свободно владеющее языком, на котором осуществляется уголовное судопроизводство, и другим языком, знание которого необходимо для перевода с одного языка на другой, либо лицо, свободно владеющее техникой общения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ми, немыми, глухонемыми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169 Уголовно-процессуального кодекса Российской Федерации от 18.12.2001 №174-ФЗ (Собрание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24.12.2001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52 (ч. I), ст. 4921)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первую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 случаях, предусмотренных частью второй статьи 18 настоящего Кодекса, следователь привлекает к участию в следственном действии переводчика, включенного в Единый государственный реестр судебных переводчиков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Едином государственном реестр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ых переводчиков сведений о лицах, имеющих требуемую квалификацию, проживающих на территории данного субъекта Российской Федерации и имеющих возможность оказать услуги перевода в требуемые сроки, к осуществлению перевода может быть привлечено лицо, проживающее в другом субъекте Российской Федерации, а также лицо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включенное в Единый государственный реестр судебных переводчиков, но обладающее требуемой квалификацией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асть вторую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Перед началом следственного действия, в котором участвует переводчик, следователь удостоверяется в его компетентности и разъясняет переводчику его права и ответственность, предусмотренные статьей 59 настоящего Кодекса. Включение лица в Единый государственный реестр судебных переводчиков в порядке, установленном Правительством Российской Федерации, является достаточным подтверждением компетентности переводчика.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ложить статью 263 Уголовно-процессуального кодекса Российской Федерации от 18.12.2001 №174-ФЗ (Собрание законодательства Российской Федерации, 24.12.2001, N 52 (ч. I), ст. 4921)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седательствующий удостоверяется в компетентности переводчика и разъясняет переводчику его права и ответственность, предусмотренные статьей 59 настоящего Кодекса, о чем переводчик дает подписку, которая приобщается к протоколу судебного засе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лица в Единый государственный реестр судебных переводчиков в порядке, установленном Правительством Российской Федерации, является достаточным подтверждением компетентности переводчика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147 Кодекса административного судопроизводства Российской Федерации от 08.03.2015 №21-ФЗ (Собрание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, 09.03.2015, N 10, ст. 1391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ополнить статью частью 1.1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уд удостоверяется в компетентности переводчика и разъясняет ему его права и ответственность. Включение лица в Единый государственный реестр судебных переводчиков в порядке, установленном Правительством Российской Федерации, является достаточным подтверждением компетентности переводчика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162 Гражданско-процессуального кодекса Российской Федерации от 04.11.2002 №138-ФЗ (Собрание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, 18.11.2002, N 46, ст. 4532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вторую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седательствующий удостоверяется в компетентности переводчика и разъясняет ему его обязанность переводить объяснения, показания, заявления лиц, не владеющих языком, на котором ведется судопроизводство, а лицам, не владеющим языком, на котором ведется судопроизводство, содержание имеющихся в деле объяснений, показаний, заявлений лиц, участвующих в деле, свидетелей и оглашаемых документов, аудиозаписей, заключений экспертов, консультаций и пояснений специалистов, распоряжений председательствующего, определения или решения с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лица в Единый государственный реестр судебных переводчиков в порядке, установленном Правительством Российской Федерации, является достаточным подтверждением компетентности переводчика.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57 Арбитражно-процессуального кодекса Российской Федерации от 24.07.2002 №95-ФЗ (Собрание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, 29.07.2002, N 30, ст. 3012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первую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водчиком является лицо, которое свободно владеет двумя языками, знание которых необходимо для перевода в процессе осуществления судопроизводства, и привлечено арбитражным судом к участию в арбитражном процессе в случаях и в порядке, которые предусмотрены настоящим Кодекс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статью частью 2.1.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1. Суд удостоверяется в компетентности переводчика и разъясняет ему его обязанности. Включение лица в Единый государственный реестр </w:t>
      </w:r>
      <w:r>
        <w:rPr>
          <w:rFonts w:cs="Times New Roman" w:ascii="Times New Roman" w:hAnsi="Times New Roman"/>
          <w:b/>
          <w:sz w:val="24"/>
          <w:szCs w:val="24"/>
        </w:rPr>
        <w:t>судебных</w:t>
      </w:r>
      <w:r>
        <w:rPr>
          <w:rFonts w:cs="Times New Roman" w:ascii="Times New Roman" w:hAnsi="Times New Roman"/>
          <w:sz w:val="24"/>
          <w:szCs w:val="24"/>
        </w:rPr>
        <w:t xml:space="preserve"> переводчиков в порядке, установленном Правительством Российской Федерации, является достаточным подтверждением компетентности переводчика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статьи 25.10 Кодекса Российской Федерации об административных правонарушениях от 30.12.2001 №195-ФЗ (Собрание законодательства Российской Федерации, 07.01.2002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 1 (ч. 1), ст. 1)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ачестве переводчика может быть привлечено любое не заинтересованное в исходе дела совершеннолетнее лицо, свободно владеющее языком, на котором осуществляется производство об административном правонарушении, и другим языком, знание которого необходимо для перевода с одного языка на другой, либо лицо, свободно владеющее техникой общения с глухими, немыми, глухонемыми, включенное в Единый государственный реестр судебных переводчиков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 Едином государственном реестре судебных переводчиков сведений о лицах, имеющих требуемую квалификацию, проживающих на территории данного субъекта Российской Федерации и имеющих возможность оказать услуги перевода в требуемые сроки, к осуществлению перевода может быть привлечено иное не заинтересованное в исходе дела совершеннолетнее лицо, владеющее языками или навыками сурдоперевода, необходимыми для перевода или сурдоперевода  при производстве по делу об административном правонарушении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7:00Z</dcterms:created>
  <dc:creator>1</dc:creator>
  <dc:description/>
  <cp:keywords/>
  <dc:language>en-US</dc:language>
  <cp:lastModifiedBy>1</cp:lastModifiedBy>
  <dcterms:modified xsi:type="dcterms:W3CDTF">2015-11-06T10:00:00Z</dcterms:modified>
  <cp:revision>10</cp:revision>
  <dc:subject/>
  <dc:title>Статья 1</dc:title>
</cp:coreProperties>
</file>