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ведения об авторах проек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 xml:space="preserve">Ларин Александр Александрович – </w:t>
      </w:r>
      <w:r>
        <w:rPr/>
        <w:t>кандидат юридических наук, доцент кафедры конституционного и муниципального права юридического факультета Нижегородского государственного университета им. Н. И. Лобачев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603115, Нижний Новгород, ул. Ашхабадская,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лефон: </w:t>
      </w:r>
      <w:r>
        <w:rPr/>
        <w:t>+7 (831) 278-39-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бильный: </w:t>
      </w:r>
      <w:r>
        <w:rPr/>
        <w:t>+7-903-609-1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лектронный адрес: </w:t>
      </w:r>
      <w:hyperlink r:id="rId2">
        <w:r>
          <w:rPr>
            <w:rStyle w:val="InternetLink"/>
            <w:lang w:val="en-US"/>
          </w:rPr>
          <w:t>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идина Людмила Борисовна – </w:t>
      </w:r>
      <w:r>
        <w:rPr/>
        <w:t>доцент, кандидат юридических наук, доцент кафедры уголовного права и процесса юридического факультета Нижегородский государственный университет им. Н. И. Лобаче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603115, Нижний Новгород, ул. Ашхабадская,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лефон: </w:t>
      </w:r>
      <w:r>
        <w:rPr/>
        <w:t>+7 (831) 428-89-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бильный: </w:t>
      </w:r>
      <w:r>
        <w:rPr/>
        <w:t>+7-905-011-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лектронный адрес: </w:t>
      </w:r>
      <w:hyperlink r:id="rId3">
        <w:r>
          <w:rPr>
            <w:rStyle w:val="InternetLink"/>
          </w:rPr>
          <w:t>lobidina@mail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добников Вадим Витальевич</w:t>
      </w:r>
      <w:r>
        <w:rPr/>
        <w:t xml:space="preserve"> – председатель Правления Союза переводчиков России, председатель Нижегородского регионального отделения Союза переводчиков России, докт. филол. наук, доцент кафедры теории и практики английского языка и перевода Нижегородского государственного лингвистического университета им. Н.А.Добролю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603155, Россия, Нижний Новгород, ул. Минина 3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лефон: </w:t>
      </w:r>
      <w:r>
        <w:rPr/>
        <w:t>+7 (831) 436-15-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бильный: </w:t>
      </w:r>
      <w:r>
        <w:rPr/>
        <w:t>+7-902-307-86-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лектронный адрес:</w:t>
      </w:r>
      <w:r>
        <w:rPr/>
        <w:t xml:space="preserve"> </w:t>
      </w:r>
      <w:hyperlink r:id="rId4">
        <w:r>
          <w:rPr>
            <w:rStyle w:val="InternetLink"/>
          </w:rPr>
          <w:t>artist232@rambler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.larin@mail.ru" TargetMode="External"/><Relationship Id="rId3" Type="http://schemas.openxmlformats.org/officeDocument/2006/relationships/hyperlink" Target="mailto:lobidina@mail.ru" TargetMode="External"/><Relationship Id="rId4" Type="http://schemas.openxmlformats.org/officeDocument/2006/relationships/hyperlink" Target="mailto:artist232@ramble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14:00Z</dcterms:created>
  <dc:creator>1</dc:creator>
  <dc:description/>
  <cp:keywords/>
  <dc:language>en-US</dc:language>
  <cp:lastModifiedBy>Alexander Larin</cp:lastModifiedBy>
  <cp:lastPrinted>2015-10-26T10:18:00Z</cp:lastPrinted>
  <dcterms:modified xsi:type="dcterms:W3CDTF">2017-02-27T12:03:00Z</dcterms:modified>
  <cp:revision>37</cp:revision>
  <dc:subject/>
  <dc:title>                                                                       Ларин Александр Александрович кандидат юридических наук, доцент кафедры конституционного и административного права юридического факультета  Нижегородского государственного университет</dc:title>
</cp:coreProperties>
</file>