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редложения по внесению изменений в отдельные законодательные акты Российской Федерации в связи с созданием Единого государственного реестра судебных переводчиков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йствующем законодательстве отсутствует детальное регулирование данной сферы. Обязанность удостовериться в компетентности переводчика предусмотрена только в рамках досудебного производства в уголовном процессе. При этом законодатель не раскрывает, какие критерии могут свидетельствовать о наличии у переводчика требуемой квалификации. Определенные сложности возникают и с поиском специалистов. Особенно остро эта проблема стоит в случае с редкими языками или языками, потребность в переводе на которые нерегулярно возникает в данном регионе Росс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й способ решения проблемы заключается в создании единой информационной базы, содержащей сведения о лицах, успешно сдавших квалификационный экзамен и подтвердивших таким образом свои навыки переводчика. Включению в указанную информационную базу подлежат сведения, позволяющие быстро оценить квалификацию специалиста-переводчи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процедуры приглашения переводчика к участию в процессе, в проекте детально проработаны основания приостановления и прекращения деятельности судебного переводчика, а также детализированы его права и обязанности, в том числе те из них, обладание которыми необходимо для качественного исполнения им своих обязанност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Федерального закона «О внесении изменений в отдельные законодательные акты Российской Федерации в связи с созданием Единого государственного реестра судебных переводчиков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ложения «О судебном переводчике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ленума Правления Общероссийской общественной организации «Союз переводчиков России» об одобрении проекта.</w:t>
      </w:r>
    </w:p>
    <w:p>
      <w:pPr>
        <w:pStyle w:val="Normal"/>
        <w:numPr>
          <w:ilvl w:val="0"/>
          <w:numId w:val="1"/>
        </w:numPr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авторах проек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20:45:00Z</dcterms:created>
  <dc:creator>Alexander Larin</dc:creator>
  <dc:description/>
  <cp:keywords/>
  <dc:language>en-US</dc:language>
  <cp:lastModifiedBy>Across Application</cp:lastModifiedBy>
  <dcterms:modified xsi:type="dcterms:W3CDTF">2016-04-06T08:48:00Z</dcterms:modified>
  <cp:revision>23</cp:revision>
  <dc:subject/>
  <dc:title/>
</cp:coreProperties>
</file>